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57315" cy="214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0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с изменениями от 28.03.2007)</w:t>
      </w:r>
    </w:p>
    <w:p>
      <w:pPr>
        <w:pStyle w:val="2"/>
        <w:ind w:left="0" w:firstLine="720"/>
        <w:rPr/>
      </w:pPr>
      <w:r>
        <w:rPr>
          <w:sz w:val="27"/>
          <w:szCs w:val="27"/>
        </w:rPr>
        <w:t xml:space="preserve">Настоящая инструкция разработана в соответствии с Положением о  проведении единого государственного экзамена (далее – Положение), утвержденным приказом Минобразования России от 09.04.2002 № 1306 (зарегистрирован Минюстом России 08.05.2002 № 3420) и приказом Минобразования России «Об утверждении формы свидетельства о результатах единого государственного экзамена» от 31.03.2003 № 1287 (зарегистрирован Минюстом России 23.04.2003 № 4442) в целях регламентации действий организаций, уполномоченных осуществлять организационно-технологическое и информационное сопровождение проведения единого государственного экзамена (далее – ЕГЭ), и органов управления образованием субъектов Российской Федерации (далее – </w:t>
      </w:r>
      <w:r>
        <w:rPr>
          <w:b/>
          <w:sz w:val="27"/>
          <w:szCs w:val="27"/>
        </w:rPr>
        <w:t>ОУО</w:t>
      </w:r>
      <w:r>
        <w:rPr>
          <w:sz w:val="27"/>
          <w:szCs w:val="27"/>
        </w:rPr>
        <w:t xml:space="preserve">) по обеспечению хранения, своевременного оформления, выдачи и учета свидетельств о результатах ЕГЭ.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Общие полож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 xml:space="preserve">1.1. В соответствии с Положением выпускники </w:t>
      </w:r>
      <w:r>
        <w:rPr>
          <w:sz w:val="27"/>
          <w:szCs w:val="27"/>
          <w:lang w:val="en-US"/>
        </w:rPr>
        <w:t>XI</w:t>
      </w:r>
      <w:r>
        <w:rPr>
          <w:sz w:val="27"/>
          <w:szCs w:val="27"/>
        </w:rPr>
        <w:t xml:space="preserve"> (</w:t>
      </w:r>
      <w:r>
        <w:rPr>
          <w:sz w:val="27"/>
          <w:szCs w:val="27"/>
          <w:lang w:val="en-US"/>
        </w:rPr>
        <w:t>XII</w:t>
      </w:r>
      <w:r>
        <w:rPr>
          <w:sz w:val="27"/>
          <w:szCs w:val="27"/>
        </w:rPr>
        <w:t>) классов общеобразовательных учреждений, сдавшие ЕГЭ в период государственной (итоговой) аттестации (далее - выпускники), и поступающие, проходившие вступительные испытания в форме и по материалам ЕГЭ в образовательные учреждения среднего или высшего профессионального образования (далее - поступающие) получают свидетельство о результатах ЕГЭ (далее – свидетельство), установленной формы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 </w:t>
      </w:r>
      <w:r>
        <w:rPr>
          <w:sz w:val="28"/>
          <w:szCs w:val="28"/>
        </w:rPr>
        <w:t>Свидетельства оформляются уполномоченной Рособрнадзором организацией – федеральным государственным учреждением «Федеральный центр тестирования» (далее – Федеральный центр тестирования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– на основании протоколов о результатах ЕГЭ, утверждаемых государственной экзаменационной комиссии субъекта Российской Федерации (далее – ГЭК). По распоряжению Рособрнадзора распечатка и оформление свидетельств о результатах ЕГЭ может производиться непосредственно в субъектах Федерации региональными центрами обработки информации только для выпускников (поступающих), сдававших ЕГЭ на территории данных субъектов Федерации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ab/>
        <w:t xml:space="preserve">1.3. </w:t>
      </w:r>
      <w:r>
        <w:rPr>
          <w:sz w:val="28"/>
          <w:szCs w:val="28"/>
        </w:rPr>
        <w:t>Федеральный центр тестирования в течение пяти дне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сле получения протокола ГЭК по утверждению результатов ЕГЭ (вступительных испытаний в форме и по материалам ЕГЭ) направляет в ОУО бланки свидетельств - заполненные (для субъектов Федерации, не осуществляющих печать свидетельств самостоятельно) или незаполненные (для субъектов Федерации, осуществляющих печать свидетельств) - и соответствующие электронные файлы к ним. Бланки свидетельств пересылаются спецпочтой или нарочными Федерального центра тестировани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4. ОУО принимает заполненные бланки свидетельств, проверяя их на соответствие указанному в сопроводительном документе количеству, а также наличие полиграфических и иных дефектов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и расхождении полученного количества бланков свидетельств с  количеством, указанном в сопроводительном документе, а также при получении бланков с полиграфическими и другими дефектами составляется акт в трех экземплярах, один из которых направляется в Рособрнадзор, второй – в Федеральный центр тестирования, третий остается в ОУО. Акт подписывается руководителем (заместителем руководителя) ОУО и специалистом, отвечающим за данный участок работы.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ab/>
        <w:t xml:space="preserve">1.5. Федеральный центр тестирования одновременно с заполненными бланками свидетельств размещает на сайте технической поддержки ведомости учета выдачи свидетельств в соответствии с прилагаемой формой (приложение). </w:t>
      </w:r>
    </w:p>
    <w:p>
      <w:pPr>
        <w:pStyle w:val="TextBody"/>
        <w:rPr/>
      </w:pPr>
      <w:r>
        <w:rPr>
          <w:sz w:val="27"/>
          <w:szCs w:val="27"/>
        </w:rPr>
        <w:tab/>
        <w:t xml:space="preserve">Ведомости учета выдачи свидетельств </w:t>
      </w:r>
      <w:r>
        <w:rPr>
          <w:b/>
          <w:bCs/>
          <w:sz w:val="27"/>
          <w:szCs w:val="27"/>
        </w:rPr>
        <w:t>выпускникам</w:t>
      </w:r>
      <w:r>
        <w:rPr>
          <w:sz w:val="27"/>
          <w:szCs w:val="27"/>
        </w:rPr>
        <w:t xml:space="preserve"> должны быть составлены по административно-территориальным единицам субъектов Федерации, в которых они обучались.</w:t>
      </w:r>
    </w:p>
    <w:p>
      <w:pPr>
        <w:pStyle w:val="TextBody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Ведомости для выдачи свидетельств </w:t>
      </w:r>
      <w:r>
        <w:rPr>
          <w:b/>
          <w:bCs/>
          <w:sz w:val="27"/>
          <w:szCs w:val="27"/>
        </w:rPr>
        <w:t>поступающим</w:t>
      </w:r>
      <w:r>
        <w:rPr>
          <w:sz w:val="27"/>
          <w:szCs w:val="27"/>
        </w:rPr>
        <w:t xml:space="preserve"> – по соответствующим пунктам проведения экзамена. Фамилии участников ЕГЭ располагаются в них в алфавитном порядке. 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 xml:space="preserve">1.6. </w:t>
      </w:r>
      <w:r>
        <w:rPr>
          <w:sz w:val="28"/>
          <w:szCs w:val="28"/>
        </w:rPr>
        <w:t>Сведения, указанные в свидетельстве, заверяются оригинальной (или факсимильной) подписью руководителя (заместителя руководителя) и гербовой печатью ОУО (или администрации субъекта Российской Федерации). В случае изменения результатов ЕГЭ после рассмотрения апелляции и внесения этих сведений в свидетельство, ОУО вносит в свидетельство информацию о номере и дате протокола решения ГЭК субъекта Федерации, которым были утверждены результаты, указанные в свидетельстве. В случае проставления в свидетельство факсимильной подписи руководителя ОУО, в Федеральный центр тестирования вместе с протоколами ГЭК по утверждению результатов ЕГЭ предоставляется подпись в электронном вид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Свидетельства и ведомости выдачи свидетельств направляются в общеобразовательные учреждения – для организации выдачи </w:t>
      </w:r>
      <w:r>
        <w:rPr>
          <w:bCs/>
          <w:sz w:val="28"/>
          <w:szCs w:val="28"/>
        </w:rPr>
        <w:t>выпускникам,</w:t>
      </w:r>
      <w:r>
        <w:rPr>
          <w:sz w:val="28"/>
          <w:szCs w:val="28"/>
        </w:rPr>
        <w:t xml:space="preserve"> или в ГЭК - для организации выдачи </w:t>
      </w:r>
      <w:r>
        <w:rPr>
          <w:bCs/>
          <w:sz w:val="28"/>
          <w:szCs w:val="28"/>
        </w:rPr>
        <w:t>поступающи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Выдача свидетельст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2.1. Свидетельство выдается </w:t>
      </w:r>
      <w:r>
        <w:rPr>
          <w:b/>
          <w:bCs/>
          <w:sz w:val="27"/>
          <w:szCs w:val="27"/>
        </w:rPr>
        <w:t>выпускнику</w:t>
      </w:r>
      <w:r>
        <w:rPr>
          <w:bCs/>
          <w:sz w:val="27"/>
          <w:szCs w:val="27"/>
        </w:rPr>
        <w:t xml:space="preserve"> или его родителю (законному представителю</w:t>
      </w:r>
      <w:r>
        <w:rPr>
          <w:rStyle w:val="FootnoteCharacters"/>
          <w:rStyle w:val="FootnoteAnchor"/>
          <w:bCs/>
          <w:sz w:val="27"/>
          <w:szCs w:val="27"/>
        </w:rPr>
        <w:footnoteReference w:id="4"/>
      </w:r>
      <w:r>
        <w:rPr>
          <w:bCs/>
          <w:sz w:val="27"/>
          <w:szCs w:val="27"/>
        </w:rPr>
        <w:t>)</w:t>
      </w:r>
      <w:r>
        <w:rPr>
          <w:sz w:val="27"/>
          <w:szCs w:val="27"/>
        </w:rPr>
        <w:t xml:space="preserve"> в общеобразовательном учреждении, в котором он обучался, по предъявлении им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окумента, удостоверяющего личность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опуска на экзамен со штампами «Бланки ЕГЭ сданы» или печатями учреждений, на базе которых организовывались пункты проведения экзамена, и подписью ответственных организаторов ЕГЭ в аудитории, подтверждающими сдачу выпускником ЕГЭ по соответствующим общеобразовательным предметам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.2. Свидетельство выдается </w:t>
      </w:r>
      <w:r>
        <w:rPr>
          <w:b/>
          <w:bCs/>
          <w:sz w:val="27"/>
          <w:szCs w:val="27"/>
        </w:rPr>
        <w:t>поступающему</w:t>
      </w:r>
      <w:r>
        <w:rPr>
          <w:bCs/>
          <w:sz w:val="27"/>
          <w:szCs w:val="27"/>
        </w:rPr>
        <w:t xml:space="preserve"> или его родителю (законному представителю)</w:t>
      </w:r>
      <w:r>
        <w:rPr>
          <w:sz w:val="27"/>
          <w:szCs w:val="27"/>
        </w:rPr>
        <w:t xml:space="preserve"> в пункте проведения экзамена, в котором поступающий сдавал первое вступительное испытание в форме и по материалам ЕГЭ, по предъявлении им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окумента, удостоверяющего личность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кумента, выданного приемной комиссией ссуза или вуза (экзаменационного листа, пропуска) со штампами «Бланки ЕГЭ сданы» или печатями учреждений, на базе которых организовывались пункты проведения экзамена, и подписью ответственных организаторов ЕГЭ в аудитории, подтверждающими сдачу поступающим вступительных испытаний в форме и по материалам ЕГЭ по соответствующим общеобразовательным предметам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.3. Выдача свидетельств производится под роспись получателя в ведомостях учета выдачи свидетельств. При выдаче свидетельств в ведомость необходимо вписать регистрационный и серийный номера свидетельства и дату выдачи. В ведомостях не должно быть помарок или подчисток; необходимые исправления, а также все последующие записи о выдаче свидетельств в связи с их несвоевременным получением скрепляются подписью уполномоченных лиц и гербовой печатью ОУО (или администрации субъекта Российской Федераци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правильно оформленные бланки свидетельств считаются испорченными и подлежат замене в течение пяти рабочих дней с момента получения Федеральным центром тестирования или региональным центром обработки информации соответствующего запроса из ОУО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Сводная информация о полученных из Федерального центра тестирования свидетельствах фиксируется ОУО в предоставленном Федеральным центром тестирования акте приемки-передачи, оформить который надлежит в течение 3 рабочих дней с момента получения свидетельств. Акт оформляется в 2-х экземплярах, один из которых направляется в Федеральный центр тестирования, а второй остается в ОУО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2.5. </w:t>
      </w:r>
      <w:r>
        <w:rPr>
          <w:sz w:val="28"/>
          <w:szCs w:val="28"/>
        </w:rPr>
        <w:t>Испорченные бланки свидетельств хранятся в ОУО в установленном порядке до 1 августа текущего года; при распечатке свидетельств о результатах ЕГЭ в субъекте Федерации испорченные бланки свидетельств хранятся в ОУО до 1 сентября текущего года. После окончания срока хранения испорченные бланки свидетельств уничтожаются в установленном порядке, что подтверждается соответствующим ак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использованные в течение одного года бланки хранятся в ОУО в установленном порядке и используются при распечатке свидетельств в последующие годы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>Ведомости учета выдачи свидетельств, все документы (сопроводительные документы, доверенности, расписки, на основании которых бланки свидетельств получены и выданы), а также заполненные бланки свидетельств, не востребованные выпускниками (поступающими) в течение года, хранятся в ОУО в установленном порядке в течение 5 лет.</w:t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/>
      </w:pPr>
      <w:r>
        <w:rPr>
          <w:b/>
          <w:sz w:val="27"/>
          <w:szCs w:val="27"/>
          <w:lang w:val="en-US"/>
        </w:rPr>
        <w:t>III</w:t>
      </w:r>
      <w:r>
        <w:rPr>
          <w:b/>
          <w:sz w:val="27"/>
          <w:szCs w:val="27"/>
        </w:rPr>
        <w:t>. Выдача дубликатов свидетельств</w:t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3.1. В случае утраты свидетельства на основании заявления участника ЕГЭ об утрате свидетельства и данных ведомости о выдаче свидетельств ОУО выдает дубликат.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2. Оформление дубликата осуществляет Федеральный центр тестирования в течение пяти рабочих дней после получения соответствующего запроса ОУО. Дубликаты выдаются на бланках установленного образца, на которых в правом верхнем углу указывается «Дубликат взамен подлинника №…». При выдаче дубликата на руки в ведомости выдачи свидетельств в графе «Расписка в получении» записывается, что дубликат выдан взамен утерянного подлинника с указанием его номеров и даты выдачи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900" w:right="747" w:gutter="0" w:header="709" w:top="1134" w:footer="3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3. Утраченное свидетельство с соответствующим серийным и регистрационным номерами объявляется недействительным. Свидетельство также может быть объявлено недействительным, если оно не зарегистрировано в Федеральной базе свидетельств о результатах ЕГЭ. Право признания недействительным свидетельства о результатах ЕГЭ принадлежит Рособрнадзору.</w:t>
      </w:r>
    </w:p>
    <w:p>
      <w:pPr>
        <w:pStyle w:val="Normal"/>
        <w:jc w:val="right"/>
        <w:rPr/>
      </w:pPr>
      <w:r>
        <w:rPr/>
        <w:t xml:space="preserve">Приложение к Инструкции о порядке хранения, оформления, выдачи и учета </w:t>
      </w:r>
    </w:p>
    <w:p>
      <w:pPr>
        <w:pStyle w:val="Normal"/>
        <w:jc w:val="right"/>
        <w:rPr/>
      </w:pPr>
      <w:r>
        <w:rPr/>
        <w:t>свидетельств о результатах ЕГЭ в 2006-2007 годах</w:t>
      </w:r>
    </w:p>
    <w:p>
      <w:pPr>
        <w:pStyle w:val="Normal"/>
        <w:jc w:val="right"/>
        <w:rPr>
          <w:sz w:val="6"/>
        </w:rPr>
      </w:pPr>
      <w:r>
        <w:rPr>
          <w:sz w:val="6"/>
        </w:rPr>
      </w:r>
    </w:p>
    <w:p>
      <w:pPr>
        <w:pStyle w:val="Heading2"/>
        <w:rPr>
          <w:sz w:val="26"/>
        </w:rPr>
      </w:pPr>
      <w:r>
        <w:rPr>
          <w:sz w:val="26"/>
        </w:rPr>
        <w:t>Ведомость учета выдачи свидетельств по результатам ЕГЭ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4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10"/>
        <w:gridCol w:w="2409"/>
        <w:gridCol w:w="1559"/>
        <w:gridCol w:w="1559"/>
        <w:gridCol w:w="1277"/>
        <w:gridCol w:w="1602"/>
        <w:gridCol w:w="1701"/>
      </w:tblGrid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 и номер документа, удостоверяющего личность участника ЕГ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 о результатах ЕГЭ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выдач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иска в получе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йный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-онный  №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ing3"/>
        <w:rPr>
          <w:sz w:val="24"/>
        </w:rPr>
      </w:pPr>
      <w:r>
        <w:rPr>
          <w:sz w:val="24"/>
        </w:rPr>
        <w:t>Подпись ответственного лица</w:t>
      </w:r>
    </w:p>
    <w:p>
      <w:pPr>
        <w:pStyle w:val="Normal"/>
        <w:rPr/>
      </w:pPr>
      <w:r>
        <w:rPr/>
        <w:t>М.П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both"/>
      <w:rPr>
        <w:b w:val="false"/>
        <w:b w:val="false"/>
        <w:sz w:val="12"/>
        <w:lang w:val="en-US"/>
      </w:rPr>
    </w:pPr>
    <w:r>
      <w:rPr>
        <w:b w:val="false"/>
        <w:sz w:val="1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5770</wp:posOffset>
              </wp:positionH>
              <wp:positionV relativeFrom="paragraph">
                <wp:posOffset>-3492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2.7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оме Федерального центра тестирования оформление свидетельств также могут проводить иные организации, уполномоченные в установленном порядке Рособрнадзором на выполнение данных рабо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к правило, копии свидетельств о результатах ЕГЭ, оформленные с использованием факсимильной подписи руководителя (заместителя руководителя) ОУО, не заверяются нотариусами. Копии таких свидетельств можно заверить в ОУО, общеобразовательном учреждении, выдавшем свидетельство, или в ссузе/вузе непосредственно при подаче документо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емейным кодексом Российской Федерации помимо родителей к законным представителям относятся усыновители, опекуны и попечител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708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3:20:00Z</dcterms:created>
  <dc:creator>Lukyanova Marina</dc:creator>
  <dc:description/>
  <cp:keywords/>
  <dc:language>en-US</dc:language>
  <cp:lastModifiedBy>Voyager</cp:lastModifiedBy>
  <cp:lastPrinted>2006-04-06T16:31:00Z</cp:lastPrinted>
  <dcterms:modified xsi:type="dcterms:W3CDTF">2007-04-26T05:51:00Z</dcterms:modified>
  <cp:revision>4</cp:revision>
  <dc:subject/>
  <dc:title>Проект</dc:title>
</cp:coreProperties>
</file>